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Решению Собрания депутатов Катав-Ивановского муниципального района «О районном бюджете на 2013 год и плановый период 2014 и 2015 годов»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25 декабря 2012 года № 474</w:t>
            </w:r>
          </w:p>
        </w:tc>
      </w:tr>
    </w:tbl>
    <w:p>
      <w:pPr>
        <w:pStyle w:val="TextBody"/>
        <w:ind w:left="4536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 xml:space="preserve">районного бюджета </w:t>
      </w:r>
    </w:p>
    <w:p>
      <w:pPr>
        <w:pStyle w:val="TextBody"/>
        <w:ind w:right="139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13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-стратор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Ф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40" w:after="40"/>
              <w:ind w:right="13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40" w:after="40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90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5 0000 6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67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Финансовое управление администрации Катав-Ивановского муниципального района 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1 00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Размещение муниципальных ценных бумаг муниципального образования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1 00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муниципальных ценных бумаг муниципального образования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05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05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2 05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05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2 05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меньш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2 05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4 01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1 05 0000 6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929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5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User</cp:lastModifiedBy>
  <cp:lastPrinted>2009-11-19T16:22:00Z</cp:lastPrinted>
  <dcterms:modified xsi:type="dcterms:W3CDTF">2012-12-25T10:50:00Z</dcterms:modified>
  <cp:revision>204</cp:revision>
  <dc:subject/>
  <dc:title>Об администрировании</dc:title>
</cp:coreProperties>
</file>